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ngrád Város Polgármesterétől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9949-1/2008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ántai Szilv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</w:rPr>
        <w:t>20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augusztus 29-é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Wi-fi szolgáltatás tesztelésére pályázat kiír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105/2008. (IV.25.) Ökt határozatában meghatározta, hogy a Mikroháló Kft-val kössön az Önkormányzatunk szerződést 3 hónapos Wi-fi tesztidőszakra. </w:t>
      </w:r>
    </w:p>
    <w:p>
      <w:pPr>
        <w:pStyle w:val="Normal"/>
        <w:jc w:val="both"/>
        <w:rPr/>
      </w:pPr>
      <w:r>
        <w:rPr/>
        <w:t>A jelenlegi szolgáltató Tanet Kft jelezte Önkormányzatunknak, hogy erre a teszt-üzemeltetésre neki is vannak lehetőségei.</w:t>
      </w:r>
    </w:p>
    <w:p>
      <w:pPr>
        <w:pStyle w:val="Normal"/>
        <w:jc w:val="both"/>
        <w:rPr/>
      </w:pPr>
      <w:r>
        <w:rPr/>
        <w:t>Ennek ismeretében, hogy több ilyen vállalkozás is érdeklődést mutatott e szolgáltatásra, így nem került megkötésre a szerződés a Mikroháló Kft-vel.</w:t>
      </w:r>
    </w:p>
    <w:p>
      <w:pPr>
        <w:pStyle w:val="Normal"/>
        <w:jc w:val="both"/>
        <w:rPr/>
      </w:pPr>
      <w:r>
        <w:rPr/>
        <w:t>Javaslom e tesztelésre pályázat kiírását, melyet a soron következő testületi ülésre beterjesz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fentiek megvitatásá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e megtárgyalta a </w:t>
      </w:r>
      <w:r>
        <w:rPr>
          <w:i/>
        </w:rPr>
        <w:t>Wi-fi szolgáltatás tesztelésére pályázat kiírása</w:t>
      </w:r>
      <w:r>
        <w:rPr/>
        <w:t xml:space="preserve"> 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/>
      </w:pPr>
      <w:r>
        <w:rPr>
          <w:b w:val="false"/>
        </w:rPr>
        <w:t xml:space="preserve">A Képviselő-testület a </w:t>
      </w:r>
      <w:r>
        <w:rPr>
          <w:i/>
        </w:rPr>
        <w:t xml:space="preserve">Wi-fi szolgáltatás tesztelésére pályázat kiírását </w:t>
      </w:r>
      <w:r>
        <w:rPr>
          <w:b w:val="false"/>
        </w:rPr>
        <w:t>jóváhagyja és felkéri a polgármestert a Képviselő-testület soron következő ülésére terjessze be a pályázati kiírást.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 Képviselő-testület következő ülése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ántai Szilvia polgármesteri tanácsadó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kete Gábor informatiku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Mikroháló Kf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08. auguszt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14:00Z</dcterms:created>
  <dc:creator>Szántai Szilvi</dc:creator>
  <dc:description/>
  <dc:language>en-US</dc:language>
  <cp:lastModifiedBy>Polgármesteri Hivatal</cp:lastModifiedBy>
  <cp:lastPrinted>2008-08-21T15:12:00Z</cp:lastPrinted>
  <dcterms:modified xsi:type="dcterms:W3CDTF">2008-08-22T12:13:00Z</dcterms:modified>
  <cp:revision>3</cp:revision>
  <dc:subject/>
  <dc:title>Csongrád Város Polgármesterétől</dc:title>
</cp:coreProperties>
</file>